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水稻試驗田防鳥網採購案（開口契約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水稻試驗田防鳥網採購案（開口契約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4-28T04:23:00Z</dcterms:modified>
  <cp:revision>15</cp:revision>
  <dc:subject/>
  <dc:title>                                                                                          </dc:title>
</cp:coreProperties>
</file>